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Times" w:hAnsi="Times" w:cs="Times"/>
          <w:sz w:val="32"/>
        </w:rPr>
      </w:pPr>
      <w:r>
        <w:rPr>
          <w:rFonts w:cs="Times"/>
          <w:sz w:val="32"/>
        </w:rPr>
        <w:t>use 27C256 EPROMs for both, and putting the code at an offset of 0x4000.  The original master EPROM was a 27128-25 and the slave was a 2764-25.  Most of the new features are implemented in the master code.  The only new feature that requires updating the slave code is saving patches and sequences via sysex.  The master MCU is the one near the left edge of the SX-240.  The slave CPU is closer to the voice boar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